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779550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1383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38119127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8136430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